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-7222</w:t>
        <w:t>Door Panel Removing Tool</w:t>
        <w:t>Outil pour enlever panneau</w:t>
        <w:t>de por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