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25-6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et of 6 Axial Plier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in blow mold ca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Ensemble de 6 pinces axia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