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6078-8</w:t>
        <w:t>10 lb Knocker Kit</w:t>
        <w:t>In Plastic Box</w:t>
        <w:t>Trousse d�extracteur</w:t>
        <w:t>� enfoncement de 10 lb</w:t>
        <w:t>dans bo�te en plastiqu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