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5437</w:t>
        <w:t>ETG Mini</w:t>
        <w:t>Reads on Steel Only</w:t>
        <w:t>Designed for body shops, dealerships, painters, appraisers, inspectors,</w:t>
        <w:t xml:space="preserve">detailers and professional car buyers. </w:t>
        <w:t>* Pocket size with one-hand operation.</w:t>
        <w:t>* Conclusively identify all previous refinish work.</w:t>
        <w:t>* Enhance reputation and win new customers.</w:t>
        <w:t>* Measures to 10 mil or micron.</w:t>
        <w:t>* Continuous read-out.</w:t>
        <w:t>* ETG is the only gauge chosen by the dealer equipment programs of</w:t>
        <w:t>��Chrysler, Ford, General Motors, Lexus, BMW, and others.</w:t>
        <w:t xml:space="preserve">* No calibration required </w:t>
        <w:t>ETG Mini</w:t>
        <w:t>Pour lecture sur l'acier seulement</w:t>
        <w:t>Con�u pour les ateliers de carrosserie, concessionnaires, peintres,</w:t>
        <w:t>estimateurs, inspecteurs, et autres professionnels de l'automobile</w:t>
        <w:t>* Format de poche / Op�ration � une main</w:t>
        <w:t>* Identifie tous les finis ant�rieur d'une fa�on convaincante</w:t>
        <w:t>* Ameliore votre image et vous apporte de nouveaux clients</w:t>
        <w:t>* Capacit� de mesure en 10 mil ou micron</w:t>
        <w:t>* Lecture continue</w:t>
        <w:t>* Le seul lecteur choisi pour les programmes d'�quipement de Chrysler,</w:t>
        <w:t>��Ford, GM, Lexus, BMW et autres</w:t>
        <w:t>* Aucune calibration requi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