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25-50</w:t>
        <w:t xml:space="preserve">Mighty Midget Panel Clamps </w:t>
        <w:t>5/set</w:t>
        <w:t xml:space="preserve">Clamps panels in place �for welding. </w:t>
        <w:t xml:space="preserve">Small profile allows door to be closed for alignment check before  </w:t>
        <w:t>welding.</w:t>
        <w:t xml:space="preserve">M�choires 'Mighty Midget' </w:t>
        <w:t>pour panneaux de porte</w:t>
        <w:t>Ensemble de 5 m�choires.</w:t>
        <w:t>Mettre la m�choire en place avant de souder.</w:t>
        <w:t>Son profil effil� permet de fermer la porte pour</w:t>
        <w:t>l'aligner et la v�rifier avant de soud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