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495</w:t>
        <w:t>Set of 4 Plastic Wedges</w:t>
        <w:t>200 x 30 x 25mm Plastic wedge</w:t>
        <w:t>250 x 19 x 25mm Plastic wedge w/felt</w:t>
        <w:t>250 x 20 x 10mm Plastic wedge w/straight and angled tip</w:t>
        <w:t>225 x 22 x 8mm Plastic wedge angled w/cutout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de 4 coins en plastique</w:t>
        <w:t>Coin en plastique 200 x 30 x 25mm</w:t>
        <w:t>Coin en plastique avec feutre 250 x 19 x 25mm</w:t>
        <w:t>Coin en plastique avec bouts droits�et a angle 250 x  20 x 10mm</w:t>
        <w:t>Coin en plastique a angle avec d�coupeur et tige 225 x 22 x 8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