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429</w:t>
        <w:t>14" Vixen File Holder</w:t>
        <w:t>Monture pour limes de 14" Vix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