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400</w:t>
        <w:t>Hose-EEZ Hose guide H.D., set of 4</w:t>
        <w:t>Hose EEZ Guide pour boyau, U.I.,  jeu d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