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3437  Adjustable Sanding Pen Replaces folded sandpaper. Comes with extra long-lasting refill catridge inside handle.  Stylo  poner ajustable Remplace le papier sabl repli. Comprend une cartouche de recharge longue dure dans le march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