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-320</w:t>
        <w:tab/>
        <w:t xml:space="preserve"> Door Unlock Tool / Dverrouille porte 25-321</w:t>
        <w:tab/>
        <w:t xml:space="preserve"> Door Unlock Tool / Dverrouille porte 25-322</w:t>
        <w:tab/>
        <w:t xml:space="preserve"> Door Unlock Tool / Dverrouille port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