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32500 Door Opening Kit  Ensemble dverrouille port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