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315 2-1/4" Circular Flared Brush  Brosse circulaire vase de 2-1/4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