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314 21/2" Wire Cup Brush  Brosse coupe mtallique de 21/2"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