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313 Solid End Brush  Brosse coupe  bout soli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