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31</w:t>
        <w:t>Door Hinge Adjuster Tool</w:t>
        <w:t xml:space="preserve">Use on most vehicles that have welded or bolted hinges. Slide pin </w:t>
        <w:t xml:space="preserve">end of tool into door latch and close door until tool �engages </w:t>
        <w:t xml:space="preserve">striker. Raise or lower tool handle to align door. Two-headed �pin </w:t>
        <w:t>adaptor works with large or small latches.</w:t>
        <w:t>Outil de r�glage pour charni�res de porte d'auto</w:t>
        <w:t xml:space="preserve">Peut �tre utilis� sur la plupart des v�hicules ayant des charni�res </w:t>
        <w:t xml:space="preserve">soud�es ou boulonn�es. Glisser le bout de l'outil dans la charni�re et </w:t>
        <w:t xml:space="preserve">fermer la porte jusq'� ce que l'outil mette en op�ration le percuteur. </w:t>
        <w:t xml:space="preserve">Lever ou abaisser la poign�e de l'outil pour aligner la porte. </w:t>
        <w:t xml:space="preserve">L'adaptateur �cheville a 2 t�tes fonctionne avec des loquets gros ou </w:t>
        <w:t>pet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