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293D 10" Flat Body Files 10/pk  Limes  carosserie de 10", plates,10/pqt   25-299B 10" Half Round Body Files 10/pk  Limes  carosserie de 10" demi-rondes - 10/pq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