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285 File Holder 3-way Surform Tool  Porte-lime  3 positions - Surfor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