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2438 Magnetic Paint Thickness Gauge Measures the thickness of non-ferrous coatings on steel with a range of 1 to 15 mils.  Manomtre magntique pour l'paisseur de la peinture Mesure l'paisseur des couches  non-freuse sur l'acier avec une  chelle de 1  15 m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