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25-235</w:t>
        <w:t>Set of</w:t>
        <w:t>3 Spot Weld Cutters</w:t>
        <w:t>Jeu de 3 scies</w:t>
        <w:t>pour soudure par poin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