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234</w:t>
        <w:t>Spot Weld Cutter</w:t>
        <w:t>with Arbor</w:t>
        <w:t>Scie circulaire avec arbre</w:t>
        <w:t>pour enlever les points de soud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