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2294 10" Flat File 10/pk  Limes  carrosserie de 10" plates 10/pq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