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2008</w:t>
        <w:t>8 pc Blow gun/Cleaning gun Kit</w:t>
        <w:t>Ensemble de soufflette</w:t>
        <w:t>et de pistolet de nettoyage</w:t>
        <w:t>8 morcea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