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158 50 pc Mounted Stones  Jeu de 50 pierres mont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