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1555 �/TO 25-1560</w:t>
        <w:t xml:space="preserve">(Sold 10/pk / Vendu 10/pqt) </w:t>
        <w:t>25-1555</w:t>
        <w:t xml:space="preserve">1/2" Brush / Pinceau de 1/2"  </w:t>
        <w:t>25-1556</w:t>
        <w:t>1" Brush / Pinceau de 1"</w:t>
        <w:t>25-1557</w:t>
        <w:t>1-1/2" Brush / Pinceau de 1-1/2"</w:t>
        <w:t>25-1558</w:t>
        <w:t>2" Brush / Pinceau de 2"</w:t>
        <w:t>25-1559</w:t>
        <w:t>3" Brush / Pinceau de 3"</w:t>
        <w:t>25-1560</w:t>
        <w:t>4" Brush / Pinceau de 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