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500</w:t>
        <w:t>Set of 5 Popular Body Shop Chisels</w:t>
        <w:t>Assortiment de 5 ciseaux d�usage popul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