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1465</w:t>
        <w:t>14" File</w:t>
        <w:t>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 de 14 po</w:t>
        <w:t>8 dents/p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