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1405 Glue &amp; Pin Stripe Eraser Disc with Arbour, 4000 rpm  Enlve rayure et colle Disque avec adaptateur, 4000 tp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