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1350</w:t>
        <w:t>Combination</w:t>
        <w:t>25-1230 &amp; 25-1300</w:t>
        <w:t>Combinaison</w:t>
        <w:t>25-1230 et 25-13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