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25-1300</w:t>
        <w:t>Arbor</w:t>
        <w:t>1/4" Shank x 1/2" Body</w:t>
        <w:t>Arbre</w:t>
        <w:t>1/4" x 1/2"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