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1230</w:t>
        <w:t>�The Skinner�</w:t>
        <w:t xml:space="preserve">2" dia x 1/2" Bore </w:t>
        <w:t>�The Skinner�</w:t>
        <w:t>al�sage 2"� x 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