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11  11 Pc Trim &amp; Molding Master Kit Includes 11 most popular tools to remove moldings and clips in a sturdy cloth pouch.  Moulures et Parures: Ensemble d'outils 11 Outils de forme unique vous permettant d'enlever virtuellement toutes les Parures intrieures ou extrieures qu'elles soient colles ou pinces en place. Peuvent aussi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e utilises pour enlever les tableaux de bord au complet, les contacts etles connecteurs et beaucoup pl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