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-106 4" Blow Gun  Soufflette  air,  4"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