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105 Blo-Gun w. Rubber Tip  Soufflette  air avec bec en caoutchou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