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00 100 ft Windshield Wire  Cble de 100 pi. pour pare-bri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