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D934 1/2" Impact Wrench 90 psi, 300 ft/lb  Cl  chocs - 1/2 po 90 psi, 300 ft/lb  24-D934RPK Repair Kit for 24-D934 Ncessaire de rparation pour 24-D93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