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B9</w:t>
        <w:t>Boron Spotweld Cutter</w:t>
        <w:t>Made from solid carbide</w:t>
        <w:t>Double coated for extra durability</w:t>
        <w:t>Self centering point</w:t>
        <w:t>Precision Ground Tooth Geometry</w:t>
        <w:t>Use in spotweld "guns" only</w:t>
        <w:t>Cutter size: 8mm</w:t>
        <w:t>M�che 8mm pour enlever les points de soudure sur ACIER BORON</w:t>
        <w:t>Fait � partir du carbure plein; point d�auto centrage</w:t>
        <w:t>Utilisez seulement avec perceuse de point de soud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