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950GH Hi-Pressure Hose w / Grease Fitting Coupler for 24-950G Air Grease Gun  Boyau Haut-Pression avec raccord pour pistolet graisseur 24-950G  24-950GM Metal Tube w / Grease Fitting Coupler for 24-950G Gun  Tige en mtal avec raccord pour pistolet graisseur 24-950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