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950G Air Grease Gun  Pistolet graisseur pneumatique  Capacity</w:t>
        <w:tab/>
        <w:t>400 cc. (14 oz.)</w:t>
        <w:tab/>
        <w:t>Capacit Air Pressure (in)</w:t>
        <w:tab/>
        <w:t>30-90 psi.</w:t>
        <w:tab/>
        <w:t>Pression  l'entre Debit Pressure (out)</w:t>
        <w:tab/>
        <w:t>1200-6000 psi.</w:t>
        <w:tab/>
        <w:t xml:space="preserve">Pression  au dbit </w:t>
        <w:tab/>
        <w:tab/>
        <w:t>(sortie) Hose</w:t>
        <w:tab/>
        <w:t>3/8"</w:t>
        <w:tab/>
        <w:t>Boyau Net Weight</w:t>
        <w:tab/>
        <w:t>3.3 lb/livres</w:t>
        <w:tab/>
        <w:t xml:space="preserve">Poids ne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