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945K 3/4" Impact Gun with Socket Set  Cl  chocs de prise 3/4" avec jeu de douilles  Drive</w:t>
        <w:tab/>
        <w:t>3/4"</w:t>
        <w:tab/>
        <w:t xml:space="preserve">Prise Bolt Capacity </w:t>
        <w:tab/>
        <w:t>1"</w:t>
        <w:tab/>
        <w:t>Capacit - crou Free Speed</w:t>
        <w:tab/>
        <w:t xml:space="preserve">4500 RPM     </w:t>
        <w:tab/>
        <w:t>Vitesse Libre /TPM Hose Size</w:t>
        <w:tab/>
        <w:t>3/8"</w:t>
        <w:tab/>
        <w:t>Boyau Air Consumption</w:t>
        <w:tab/>
        <w:t>4.8cfm@90PSI</w:t>
        <w:tab/>
        <w:t>Consommation d'air Max. Torque - ft lbs.</w:t>
        <w:tab/>
        <w:t xml:space="preserve">800 </w:t>
        <w:tab/>
        <w:t xml:space="preserve">Max. Taux de Torsion- livres/pied Overall Length </w:t>
        <w:tab/>
        <w:t>93/4"</w:t>
        <w:tab/>
        <w:t xml:space="preserve">Longueur Net Weight </w:t>
        <w:tab/>
        <w:t>11 lb</w:t>
        <w:tab/>
        <w:t xml:space="preserve">poids / livr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