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934G</w:t>
        <w:t>H.D. 1/2" Drive Impact Wrench</w:t>
        <w:t>Cl� � chocs d�usage industriel 1/2"</w:t>
        <w:t>Drive</w:t>
        <w:tab/>
        <w:t>1/2"</w:t>
        <w:tab/>
        <w:t>Prise</w:t>
        <w:t>Free Speed</w:t>
        <w:tab/>
        <w:t>6800 Rpm</w:t>
        <w:tab/>
        <w:t>Vitesse Libre /TPM</w:t>
        <w:t>Hose Size</w:t>
        <w:tab/>
        <w:t>3/8"</w:t>
        <w:tab/>
        <w:t>Boyau</w:t>
        <w:t>Air Consumption</w:t>
        <w:tab/>
        <w:t>4cfm@90PSI</w:t>
        <w:tab/>
        <w:t>Consommation d'air</w:t>
        <w:t>Max. Torque  - ft lbs.</w:t>
        <w:tab/>
        <w:t xml:space="preserve">385 </w:t>
        <w:tab/>
        <w:t>Max. Taux de Torsion - livres/pi.</w:t>
        <w:t>Overall length</w:t>
        <w:tab/>
        <w:t>71/4"</w:t>
        <w:tab/>
        <w:t>Longueur</w:t>
        <w:t>Net Weight</w:t>
        <w:tab/>
        <w:t>5 lb</w:t>
        <w:tab/>
        <w:t>Poids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