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904G 4" Angle Grinder  Meuleuse angulaire de 4"  Free Speed</w:t>
        <w:tab/>
        <w:t>11,000 rpm/tpm</w:t>
        <w:tab/>
        <w:t>Vitesse libre Disc Capacity</w:t>
        <w:tab/>
        <w:t>4"</w:t>
        <w:tab/>
        <w:t xml:space="preserve">Dimensions  de la meulle </w:t>
        <w:tab/>
        <w:tab/>
        <w:t xml:space="preserve"> trononner Spindle Size</w:t>
        <w:tab/>
        <w:t>3/8" - 24 thd</w:t>
        <w:tab/>
        <w:t>Prise Avg. Air Consumpt.</w:t>
        <w:tab/>
        <w:t>6 cfm@ 90 psi</w:t>
        <w:tab/>
        <w:t>Consommation d'air Hose Size</w:t>
        <w:tab/>
        <w:t>3/8"</w:t>
        <w:tab/>
        <w:t>Boyau Overall Length</w:t>
        <w:tab/>
        <w:t>10"</w:t>
        <w:tab/>
        <w:t>Longueur Net Weight</w:t>
        <w:tab/>
        <w:t>4 lb/livres</w:t>
        <w:tab/>
        <w:t xml:space="preserve">Poids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