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900</w:t>
        <w:t>Mini Sander</w:t>
        <w:t>23/4" x 41/32"</w:t>
        <w:t>85 psi, 15,000 rpm, 5 cfm</w:t>
        <w:t>Mini ponceuse</w:t>
        <w:t>23/4" x 41/32"</w:t>
        <w:t>85 psi, 15,000 rpm, 5 cf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