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805B6 Drill Bit for 24-805 (6.0mm) Mche pour 24-805 (6.0mm)  24-805B8 Drill Bit for 24-805 (8.0mm) Mche pour 24-805 (8.0mm)  24-860B6 Drill Bit for 24-860 (6.0mm) Mche pour 24-860 (6.0mm)  24-860B8 Drill Bit for 24-860 (8.0mm) Mche pour 24-860 (8.0mm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