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/>
          <w:sz w:val="24"/>
        </w:rPr>
        <w:t>24-8728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Century Gothic"/>
          <w:sz w:val="24"/>
        </w:rPr>
        <w:t>Laser Weld Cutt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Century Gothic"/>
          <w:sz w:val="24"/>
        </w:rPr>
        <w:t>Grind away long laser cut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Century Gothic"/>
          <w:sz w:val="24"/>
        </w:rPr>
        <w:t>Depth adjustabl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Century Gothic"/>
          <w:sz w:val="24"/>
        </w:rPr>
        <w:t>Distance guid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Century Gothic"/>
          <w:sz w:val="24"/>
        </w:rPr>
        <w:t>Includes Steel Burr bi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Émouleur soudure Laser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Meulez bavure de soudure au laser 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églable en profondeur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Guide de Distance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Comprend mèche en a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entury Gothic" w:cs="Century Gothic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