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-860G Air Spot Drill w/8mm Bit  Perceuse de points de soudure pneumatique avec mche 8mm  Free Speed</w:t>
        <w:tab/>
        <w:t>1800 rpm/tpm</w:t>
        <w:tab/>
        <w:t>Vitesse libre Capacity Drill Size</w:t>
        <w:tab/>
        <w:t>8mm or/ou</w:t>
        <w:tab/>
        <w:t xml:space="preserve">Capacit dia. du foret </w:t>
        <w:tab/>
        <w:t>6.5mm</w:t>
        <w:tab/>
        <w:t xml:space="preserve"> Air Consumption</w:t>
        <w:tab/>
        <w:t>3.5 cfm@90 psi</w:t>
        <w:tab/>
        <w:t>Consommation d'air Hose</w:t>
        <w:tab/>
        <w:t>3/8"</w:t>
        <w:tab/>
        <w:t>Boyau Overall Length</w:t>
        <w:tab/>
        <w:t>10"</w:t>
        <w:tab/>
        <w:t>Longueur Net Weight</w:t>
        <w:tab/>
        <w:t>2.6 lb/livres</w:t>
        <w:tab/>
        <w:t xml:space="preserve">Poids net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