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-8404K</w:t>
        <w:t>Punch/Flange Kit</w:t>
        <w:t>Ensemble de poin�onneuse � rebord collet</w:t>
        <w:t>Includes/Inclut</w:t>
        <w:t>1 24-8404G Air Tool/Outil d�air</w:t>
        <w:t>1 Flange Tool/Collet</w:t>
        <w:t>4 Punch Heads/Poincons (4, 5.5, 6.5, &amp; 8m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