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834G H.D. Air Nibbler  Grignoteuse  usage industriel  Cutting Capacity</w:t>
        <w:tab/>
        <w:t>3/16" steel/acier</w:t>
        <w:tab/>
        <w:t xml:space="preserve">Capacit coupage </w:t>
        <w:tab/>
        <w:t>5/64" aluminum Strokes</w:t>
        <w:tab/>
        <w:t>2000 per min.</w:t>
        <w:tab/>
        <w:t>Mouvements par min. Air Consumption</w:t>
        <w:tab/>
        <w:t>4 cfm @ 90 psi</w:t>
        <w:tab/>
        <w:t>Consommation d'air Hose</w:t>
        <w:tab/>
        <w:t>3/8"</w:t>
        <w:tab/>
        <w:t>Boyau Overall Length</w:t>
        <w:tab/>
        <w:t>81/4"</w:t>
        <w:tab/>
        <w:t>Longueur Net Weight</w:t>
        <w:tab/>
        <w:t>2.2 lb/livres</w:t>
        <w:tab/>
        <w:t xml:space="preserve">Poids ne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