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71 Panel Cutter &amp; Ripper  Ciseau  panneau  24-75 Spotweld Breaker  Brise points soudure  24-77 Double Blade Panel Cutter  Coupe panneau  lame doub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