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750G 3/8" Air Belt Sander  Ponceuse  courroie 3/8"  Free Speed</w:t>
        <w:tab/>
        <w:t>16,000 rpm/tpm</w:t>
        <w:tab/>
        <w:t>Vitesse libre Size /belt Capacity</w:t>
        <w:tab/>
        <w:t>3/8"</w:t>
        <w:tab/>
        <w:t xml:space="preserve">Capacit/Longueur </w:t>
        <w:tab/>
        <w:tab/>
        <w:t>de courroie Air Consumption</w:t>
        <w:tab/>
        <w:t>15 cfm@90 psi</w:t>
        <w:tab/>
        <w:t>Consommation d'air Hose Size</w:t>
        <w:tab/>
        <w:t>3/8"</w:t>
        <w:tab/>
        <w:t>Boyau Overall Length</w:t>
        <w:tab/>
        <w:t>11.5"</w:t>
        <w:tab/>
        <w:t>Longueur Net Weight</w:t>
        <w:tab/>
        <w:t>1-3/4 lb/livres</w:t>
        <w:tab/>
        <w:t xml:space="preserve">Poids 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