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735G</w:t>
        <w:t>3/8" Angle Drill</w:t>
        <w:t>Perceuse d�angle 3/8"</w:t>
        <w:t>Ree Speed</w:t>
        <w:tab/>
        <w:t>25,000 rpm/tpm</w:t>
        <w:tab/>
        <w:t>Vitesse libre</w:t>
        <w:t>Drill Chuck</w:t>
        <w:tab/>
        <w:t>3/8"</w:t>
        <w:tab/>
        <w:t>Mandrin</w:t>
        <w:t>Air Consumption</w:t>
        <w:tab/>
        <w:t>4 cfm 90psi</w:t>
        <w:tab/>
        <w:t>Consommation d'air</w:t>
        <w:t>Hose Size</w:t>
        <w:tab/>
        <w:t>3/8"</w:t>
        <w:tab/>
        <w:t>Boyau</w:t>
        <w:t>Overall Length</w:t>
        <w:tab/>
        <w:t>6"</w:t>
        <w:tab/>
        <w:t>Longueur</w:t>
        <w:t>Net Weight</w:t>
        <w:tab/>
        <w:t>1.9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